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Normal"/>
        <w:spacing w:lineRule="auto" w:line="276"/>
        <w:ind w:left="3878" w:right="0" w:hanging="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ind w:left="332" w:right="0" w:firstLine="283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ا يخفى على من تتبّع النصوص الدينيّة أهمّيّة العلم والمعرفة، و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شد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على تقييد العلم بالكتابة، فعن الن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نّه 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: 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قيّدوا العلم بالكتابة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spacing w:lineRule="auto" w:line="276"/>
        <w:ind w:left="332" w:right="0" w:firstLine="283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قد ركزّت الروايات الشريفة أيض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على قيمة الإتقان والإحكام في أيّ عمل يقوم به الإنسان، عن رسول الل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: "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إذا عمل أحدكم عملًا فليتق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".</w:t>
      </w:r>
    </w:p>
    <w:p>
      <w:pPr>
        <w:pStyle w:val="Normal"/>
        <w:spacing w:lineRule="auto" w:line="276"/>
        <w:ind w:left="332" w:right="0" w:firstLine="283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Normal"/>
        <w:spacing w:lineRule="auto" w:line="276"/>
        <w:ind w:left="332" w:right="0" w:firstLine="283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ind w:left="332" w:right="0" w:firstLine="283"/>
        <w:jc w:val="both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لكون الكتابة من أفضل الأعمال، فإنَّ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تقانها وإحكامها وإحسا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يصبح أكثر تأكيدً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لتكون كتابة البحث متقنة مح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ة،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ضعت بعض القواعد والأصول، تحت عنوان منهج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ة البحث العلميّ أو أصول كتابة البحث العلميّ، وقد 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ّ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ا في هذه الورش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DFEC" w:val="clear"/>
      <w:spacing w:lineRule="auto" w:line="276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32"/>
      <w:szCs w:val="32"/>
      <w:shd w:fill="E5DFEC" w:val="clear"/>
      <w:lang w:val="ar-SA"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implified Arabic" w:hAnsi="Simplified Arabic" w:eastAsia="Times New Roman" w:cs="Times New Roman"/>
      <w:b/>
      <w:bCs/>
      <w:sz w:val="32"/>
      <w:szCs w:val="32"/>
      <w:shd w:fill="E5DFEC" w:val="clear"/>
      <w:lang w:val="ar-SA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7:05:00Z</dcterms:created>
  <dc:creator>hp</dc:creator>
  <dc:description/>
  <cp:keywords/>
  <dc:language>en-US</dc:language>
  <cp:lastModifiedBy>user</cp:lastModifiedBy>
  <dcterms:modified xsi:type="dcterms:W3CDTF">2020-02-20T07:21:00Z</dcterms:modified>
  <cp:revision>4</cp:revision>
  <dc:subject/>
  <dc:title/>
</cp:coreProperties>
</file>